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intermezzo from Goyescas by Enrique Grana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who made the arrangement for piano and alto salo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1: Channel 1: controls. Just the GM patch for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2: Channel 1:</w:t>
        <w:tab/>
        <w:t>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3: Channel 2: controls. Patch and settings for the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4: Channel 2:</w:t>
        <w:tab/>
        <w:t>Alto saxo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by Bas Tummers (bas@nikhefk.nikhef.nl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